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№ ______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 на 2014 г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ё решения программными метод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, сроки и этапы реализации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»   на 2014 год  ( далее - Программа)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закон  от</w:t>
            </w:r>
            <w:r>
              <w:rPr>
                <w:rFonts w:cs="Times New Roman" w:ascii="Times New Roman" w:hAnsi="Times New Roman"/>
                <w:szCs w:val="28"/>
              </w:rPr>
              <w:t xml:space="preserve"> 06.10.2003 №131-ФЗ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щих принципах организации местного самоуправления в Российской Федерации»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 Курчанского сельского поселения Темрюкского района, Бюджетный кодекс Российской Федер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: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жилья для участкового уполномоченного полиции на условиях софинансирования с краевым бюджето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усиление  борьбы с преступностью в Курчанском сельском поселении Темрюк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граждан к укреплению правопорядка;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 - 100,0 тыс. рублей,  краевой бюджет 2000,0 тыс.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исполнением 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существляет 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СОДЕРЖА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здание надлежащих условий для работы правоохранительных органов, в том числе совершенствование материально – технической составляющей их   деятельности, развитие компьютерных систем, средств связи, оснащение помещениями, транспортом, жиль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 2012 и 2013 годах остается высок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, ЗАДАЧИ, СРОКИ И ЭТАПЫ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Программы является  укрепление правопорядка и усиление борьбы с преступностью в 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ами  Программы являютс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обретение жилья для участкового уполномоченного полиции на условиях софинансирования с краевым бюджетом;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ческих и сильнодействующих веще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программы осуществить в 2014 году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ЕНЬ МЕРОПРИЯТИЙ ПРОГРАММЫ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ционные мероприятия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овместных координационных совещаний руководящего состава правоохранительных органов по вопросам обеспечения взаимодействия в борьбе с преступностью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едение совместных выездов с правоохранительными органами в части организации работы с жалобами, обращениями и заявлениями граждан по фактам совершения в отношении них противоправных действий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комплекса мер по формированию у населения положительного образа сотрудника правоохранительных органов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вещение в средствах массовой информации материалов о сотрудниках, проявляющих мужество и героизм, честно и добросовестно выполняющих свой служебный долг; 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, направленных на выявление нарушений, связанных с оптовой и розничной реализацией товар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выявлению и пересечению нарушений в сфере оборота лома черных и цветных металл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комплекса межведомственных учений по отработке действий в  случае совершения (угрозы совершения) террористического акта на объектах жизнеобеспечения, транспорта, мест массового пребывания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учебно – тренировочных смотров добровольных объединений по охране общественного порядка, добровольных пожарных дружин и аварийно – спасательных формирований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летнего отдыха, оздоровления и занятости учащихся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иления контроля за миграционной ситуацией в Курчанском сельском поселении Темрюкского района, выявление и привлечение к установленной законом ответственности руководителей предприятий и организаций, незаконно использующих труд иностранных граждан и лиц без гражданства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роведение мероприятий к  Международному дню борьбы с наркоманией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 по профилактике и борьбе с наркоманией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истематической работы  с учащимися образовательных учреждений и их родителями по разъяснению уголовной и административной ответственности  за преступления и правонарушения, связанные с незаконным оборотом наркотических средств и психотропных веще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актических мероприятий по пресечению деятельности распространителей наркотических веществ, профилактике потребления наркотиков, недопущению вовлечения в этот процесс подрастающего поко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жилья для участкового уполномоченного полиции на условиях софинансирования с краевым бюджет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100,0 тыс. рублей и из краевого бюджета 2000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по профилактике правонарушений, меры по борьбе с наркоманией и токсикоманией позволят снизить уровень алкоголизации и наркотизации населения, что повлечет за собой снижение 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рычагов государственной, экономической, финансовой и бюджетной политики, в том числе привлечение собственных средств участников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В.А. Харлам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.dotx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Admin</cp:lastModifiedBy>
  <cp:lastPrinted>2002-12-28T20:55:00Z</cp:lastPrinted>
  <dcterms:modified xsi:type="dcterms:W3CDTF">2002-12-29T23:13:00Z</dcterms:modified>
  <cp:revision>33</cp:revision>
  <dc:subject/>
  <dc:title>«КОМПЛЕКСНАЯ ПРОГРАММА</dc:title>
</cp:coreProperties>
</file>